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б утверждении Положения о порядке выдачи разрешения на строительство, реконструкцию объекта капитального строительства на территории Катав-Ивановского муниципального район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10 рабочи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31.08.2018 г. до 13.09.2018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 </w:t>
      </w:r>
      <w:r>
        <w:rPr>
          <w:rFonts w:cs="Times New Roman" w:ascii="Times New Roman" w:hAnsi="Times New Roman"/>
          <w:color w:val="0000FF"/>
          <w:u w:val="single"/>
        </w:rPr>
        <w:t>arch@katavivan.ru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20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техник отдела архитектуры и градостроительства Администрации Катав-Ивановского муниципального района Демьянова Юлия Маратовна, 8(35147)21709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 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 30.05.2017 г. 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23:00Z</dcterms:created>
  <dc:creator>kuznecovama</dc:creator>
  <dc:description/>
  <dc:language>en-US</dc:language>
  <cp:lastModifiedBy>Архитектура 3</cp:lastModifiedBy>
  <cp:lastPrinted>2017-02-10T08:44:00Z</cp:lastPrinted>
  <dcterms:modified xsi:type="dcterms:W3CDTF">2018-09-06T09:24:00Z</dcterms:modified>
  <cp:revision>3</cp:revision>
  <dc:subject/>
  <dc:title/>
</cp:coreProperties>
</file>